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i i dopuni Zakona o platama zaposlenih u Ministarstvu  unutrašnjih poslova – po hitnom postupku –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Prijedlog zakona o izmjeni i dopuni Zakona o platama zaposlenih u Ministarstvu unutrašnjih poslova – po hitnom postupk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omenutog Prijedloga zakona podnio je, g-din Srđan Obradović, predstavnik Ministarstva unutrašnjih poslov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, jednoglasno su zauzeli stav, da za, Prijedlog zakona o izmjeni i dopuni Zakona o platama zaposlenih u Ministarstvu unutrašnjih poslova – po hitnom postupku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zaštiti od nejonizujućih zračenj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Prijedlog zakona o zaštiti od nejonizujućih zračenj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omenutog Prijedloga zakona podnijela je, g-đa Irena Špegar Drobac, predstavnica Ministarstva zdravlja i socijalne zaštit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, jednoglasno su zauzeli stav, da za, Prijedlog zakona o zaštiti od nejonizujućih zračenja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, za izvjestioca je određena, član Odbora g-đa Valerija Lak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radio – amaterizmu u Republici Srpskoj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Prijedlog zakona o radio – amaterizmu u Republici Srpskoj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omenutog Prijedloga zakona podnijela je, g-đa Dijana Obradović, predstavnica Ministarstva saobraćaja i  vez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, jednoglasno su zauzeli stav, da za, Prijedlog zakona o radio – amaterizmu u Republici Srpskoj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 Prijedloga zakona o izmjenama Zakona o lokalnoj samouprav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Prijedlog zakona o izmjenama Zakona o lokalnoj samoupravi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Prijedloga zakona podnijela je, g-đa Slavica Lukić, predstavnica Ministarstva uprave i lokalne samouprav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članovi Odbora, većinom glasova uz jedan glas uzdržan (Gordana Vidović), su zauzeli stav, da za, Prijedlog zakona o izmjenama Zakona o lokalnoj samoupravi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pečatima organa i institucija Republike Srpsk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Nacrt zakona o pečatima organa i institucija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Nacrta zakona podnio je, g-din Srđan Obradović, predstavnik Ministarstva unutrašnjih poslov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članovi Odbora, jednoglasno su zauzeli stav, da za, Nacrt zakona o pečatima organa i institucija Republike Srpske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zaštiti od požar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Nacrt zakona o zaštiti od poža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Nacrta zakona podnio je, g-din Srđan Obradović, predstavnik Ministarstva unutrašnjih poslov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članovi Odbora, jednoglasno su zauzeli stav, da za, Nacrt zakona o zaštiti od požara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bezbjednosti kritičnih infrastruktura u Republici Srpskoj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Nacrt zakona o bezbjednosti kritičnih infrastruktura u Republici Srpskoj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Nacrta zakona podnio je, g-din Srđan obradović, predstavnik Ministarstva unutrašnjih poslov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članovi Odbora, jednoglasno su zauzeli stav, da za, Nacrt zakona o bezbjednosti kritičnih infrastruktura u Republici Srpskoj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policiji i unutrašnjim poslovim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Nacrt zakona o izmjenama i dopunama Zakona o policiji i unutrašnjim poslovim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Nacrta zakona podnio je, g-din Srđan Obradović, predstavnik Ministarstva unutrašnjih poslov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članovi Odbora, većinom glasova uz jedan glas uzdržan (Nedeljko Glamočak) su zauzeli stav, da za, Nacrt zakona o izmjenama i dopunama Zakona o policiji i unutrašnjim poslovima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, za izvjestioca je određena, član Odbora g-đa Valerija Lak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javnom redu i mir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Nacrt zakona o izmjenama i dopunama Zakona o javnom redu i mir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predstavnik Konfederacije sindikata Republike Srpske i predstavnica OSCE-a, kancelarija Banja Luka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Obrazloženje pomenutog Nacrta zakona podnio je, g-din Srđan Obradović, predstavnik Ministarstva unutrašnjih poslov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članovi Odbora, većinom glasova uz dva glasa protiv(Gordana Vodović i Nedeljko Glamočak) su zauzeli stav, da za, Nacrt zakona o izmjenama i dopunama Zakona o javnom redu i miru, postoje pretpostavke za razmatranje na Četvrtoj redovnoj sjednici Narodne skupštine Republike Srpske, uz jednoglasno prihvaćen sljedeći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bog značaja materije koju reguliše navedeni Nacrt zakona, potrebno je sprovesti javnu raspravu u roku od 30 dan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, za izvjestioca je određena, član Odbora g-đa Valerija Lak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 Zakona o oružju i municij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Nacrt zakona o izmjenama i dopunama Zakona o oružju i municiji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Nacrta zakona podnio je, g-din Srđan Obradović, predstavnik Ministarstva unutrašnjih poslov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članovi Odbora, jednoglasno su zauzeli stav, da za, Nacrt zakona o izmjenama i dopunama Zakona o oružju i municiji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uređenju prostora i građenj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Nacrt zakona o izmjenama i dopunama Zakona o uređenju prostora i građenj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Nacrta zakona podnio je, g-din Miladin Gaćanović, predstavnik Ministarstva za prostorno uređenje, građevinarstvo i ekologiju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članovi Odbora, jednoglasno su zauzeli stav, da za, Nacrt zakona o izmjenama i dopunama Zakona o uređenju prostora i građenju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socijalnoj zaštit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Nacrt zakona o izmjenama i dopunama Zakona o socijalnoj zaštiti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Nacrta zakona podnijela je, g-đa Ljiljana Vasić, predstavnica Ministarstva zdravlja i socijalne zaštit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članovi Odbora, jednoglasno su zauzeli stav, da za, Nacrt zakona o izmjenama i dopunama Zakona o socijalnoj zaštiti, postoje pretpostavke za razmatranje na Četvrtoj redovnoj sjednici Narodne skupštine Republike Srpske uz 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bog značaja materije koju reguliše navedeni Nacrt zakona, potrebno je sprovesti javnu raspravu u roku od 30 dan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razvoju malih i srednjih preduzeć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Nacrt zakona o izmjenama i dopunama Zakona o razvoju malih i srednjih preduzeć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Nacrta zakona podnio je, g-din Zoran Savić, predstavnik Ministarstva privrede i preduzetništv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članovi Odbora, jednoglasno su zauzeli stav, da za, Nacrt zakona o izmjenama i dopunama Zakona o razvoju malih i srednjih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  Zakona o zaštiti od nasilja u porodic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akonodavni odbor Narodne skupštine Republike Srpske, održao je sjednicu 15.4.2019. godine, na kojoj je razmatran Nacrt zakona o izmjenama i dopunama Zakona o zaštiti od nasilja u porodici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predstavnik Konfederacije sindikata Republike Srpske i predstavnica OSCE-a, kancelarija Banja Luk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Nacrta zakona podnijela je, g-đa Natalija Petrić, predstavnica Ministarstva porodice, omladine i sport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Nakon diskusije, članovi Odbora, većinom glasova su zauzeli stav da za Nacrt zakona o izmjenama i dopunama Zakona o zaštiti od nasilja u porodici, postoje pretpostavke za razmatranje na Četvr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Član Odbora Vladimir Kovačević je u skladu sa članom 48. stav 3. Poslovnika Narodne skupštine izdvojio je mišljenje, jer smatra da član 3. predloženog nacrta zakona zadire u sferu roditeljskih prava i nije u skladu sa našim običajim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4.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ijedloga odluke o prihvatanju zaduženja Republike Srpske prema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Svjetskoj banci – Međunarodnoj banci za obnovu i razvoj za dodatno finansiranje po Projektu energetske efikasnosti u Bosni i Hercegovini (8906-BA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Zakonodavni odbor Narodne skupštine Republike Srpske, održao je sjednicu 15.4.2019.godine, na kojoj je razmatran Prijedlog odluke o prihvatanju zaduženja Republike Srpske prema Svjetskoj banci – Međunarodnoj banci za dodatno finansiranje po Projektu energetske efikasnosti u Bosni i Hercegovini (8906-BA)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ica Šolaja, predsjednica Odbora, Gordana Vidović, Valerija Lakić, Srđan Mazalica, Nedeljko Glamočak, Darko Banjac, Andrea Dorić, Bojan Vidić  i Vladimir Kovačević, članovi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Ivanka Marković, zamjenica predsjednice Odbora i Milan Petković član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predstavnik Konfederacije sindikata Republike Srpske i predstavnica OSCE-a, kancelarija Banja Luka.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 odluke podnijeli su, g-đa Gordana Praštalo i g-din Miloš Jokić, predstavnici Ministarstva finans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, većinom glasova uz jedan glas uzdržan (Nedeljko Glamočak) su  podržali tekst Prijedloga odluke o prihvatanju zaduženja Republike Srpske prema Svjetskoj banci – Međunarodnoj banci za obnovu i razvoj za dodatno finansiranje po Projektu energetske efikasnosti u Bosni i Hercegovini (8906-BA), te predlažu da se  razmatra na četvrtoj redovnoj sjednici Narodne skupštine Republike Srpske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, za izvjestioca je određena, član Odbora g-đa Valerija Lak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EDSJEDNICA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ušica Šolaja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Ljiljana Timotija</cp:lastModifiedBy>
  <cp:lastPrinted>2015-12-25T09:20:00Z</cp:lastPrinted>
  <dcterms:modified xsi:type="dcterms:W3CDTF">2019-04-17T17:32:00Z</dcterms:modified>
  <cp:revision>992</cp:revision>
  <dc:subject/>
  <dc:title>Датум, 10</dc:title>
</cp:coreProperties>
</file>